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1415" cy="560959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560" cy="5609520"/>
                          <a:chOff x="0" y="0"/>
                          <a:chExt cx="10051560" cy="5609520"/>
                        </a:xfrm>
                      </wpg:grpSpPr>
                      <wpg:grpSp>
                        <wpg:cNvGrpSpPr/>
                        <wpg:grpSpPr>
                          <a:xfrm>
                            <a:off x="0" y="3558600"/>
                            <a:ext cx="10051560" cy="205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3640" cy="171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7700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7000" y="0"/>
                                <a:ext cx="2856240" cy="171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240" y="0"/>
                                <a:ext cx="1310760" cy="171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56040" y="322560"/>
                              <a:ext cx="3395520" cy="14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0"/>
                              <a:ext cx="3283560" cy="20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6720" cy="20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0720" cy="18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104760"/>
                              <a:ext cx="4953600" cy="18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080" y="210240"/>
                              <a:ext cx="3380040" cy="16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41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4206960"/>
                            <a:ext cx="410472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70080"/>
                            <a:ext cx="7094160" cy="31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s-ES" w:bidi="ar-SA"/>
                                </w:rPr>
                                <w:t>COMPONENTE TECNICO 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>CICLO____4-5 MATEMÁTICAS MARZO 18 DE 2.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.1pt;width:791.45pt;height:441.75pt" coordorigin="5,2" coordsize="15829,8835">
                <v:group id="shape_0" style="position:absolute;left:5;top:5606;width:15829;height:3230">
                  <v:group id="shape_0" style="position:absolute;left:5;top:5847;width:15817;height:2696">
                    <v:shape id="shape_0" coordsize="7132,2863" path="m0,0l17,2863l7132,2578l7132,200l0,0xe" fillcolor="#a7bfde" stroked="f" o:allowincell="f" style="position:absolute;left:5;top:6127;width:9254;height:2173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0;top:5847;width:4497;height:2695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58;top:5847;width:2063;height:2695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7;top:6114;width:5346;height:2211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9;top:5606;width:5170;height:3216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6;top:5606;width:5301;height:3229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4;top:5771;width:2693;height:2923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8;top:5771;width:7800;height:2911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09;top:5937;width:5322;height:2605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3;top:2;width:11171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27;width:6463;height:169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585;width:11171;height:4953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s-ES" w:bidi="ar-SA"/>
                          </w:rPr>
                          <w:t>COMPONENTE TECNICO CIENTIF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>CICLO____4-5 MATEMÁTICAS MARZO 18 DE 2.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SO 1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echa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ponente  o   Área 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RREO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a Janet Velásquez Naranj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ática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linajanet@hotmail.com</w:t>
              </w:r>
            </w:hyperlink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CLO 4-5 MATEMATICAS  VIERNES TARDE.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87"/>
        <w:gridCol w:w="2289"/>
        <w:gridCol w:w="1911"/>
        <w:gridCol w:w="2289"/>
        <w:gridCol w:w="223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ENUNCIAD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4"/>
                <w:szCs w:val="24"/>
                <w:lang w:eastAsia="es-CO"/>
              </w:rPr>
              <w:t>El pensamiento numérico y los sistemas numéric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2.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4"/>
                <w:szCs w:val="24"/>
                <w:lang w:eastAsia="es-CO"/>
              </w:rPr>
              <w:t>El pensamiento espacial y los sistemas geométrico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.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4"/>
                <w:szCs w:val="24"/>
                <w:lang w:eastAsia="es-CO"/>
              </w:rPr>
              <w:t>El pensamiento métrico y los sistemas métricos o de medid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.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4"/>
                <w:szCs w:val="24"/>
                <w:lang w:eastAsia="es-CO"/>
              </w:rPr>
              <w:t xml:space="preserve"> El pensamiento aleatorio y los sistemas de dato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.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4"/>
                <w:szCs w:val="24"/>
                <w:lang w:eastAsia="es-CO"/>
              </w:rPr>
              <w:t xml:space="preserve"> El pensamiento variacional y los sistemas algebraicos y analítico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RB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ENID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ENIDO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ENID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ENIDO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terpre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s fracciones en diferentes contextos: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medición, relaciones parte todo, cociente, raz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proporcione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formación present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tablas y gráfi cas. (pictogram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gráfi cas de barras, diagramas de líne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agramas circulare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media (o promed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la mediana y comparo lo q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dican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 xml:space="preserve">Identifico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edidas relativas en distintos con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potenciación y la radicación en contextos matemát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no mate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el contexto de una situación, la neces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un cálculo exacto o aproximado y lo razonable de l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sultados obtenido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ángulos en giros, abertura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clinaciones, fi guras, puntas y esquinas en situaciones estát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inám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congruencia y semeja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fi guras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tiliz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otación decimal para expresar fracciones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textos y relaciono estas dos notaciones c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de los porcentaje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istemas de coordenadas para especifi car localiz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scribir relaciones espaciales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uso de la esti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ra resolver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tivos a la vida social, econó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 las ciencias, utilizando ran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vari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 proced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cálculo para hallar el áre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uperfi cie exterior y el volumen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lgunos cuerpos sólido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Justifi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valor de posición en el sistema de nume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gularidades y propiedades de los números, 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y oper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l área y volumen, respecto a 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mensiones de fi guras y sólido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suelvo y formul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cuya estrategia de solu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quiera de las relaciones y propiedades de los núm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aturales y sus ope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en situaciones aditiv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mposición, transformación, comparación e igua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en situaciones de proporcion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recta, inversa y producto de medida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a par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un conjunto de datos proveni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observaciones, consul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 experimento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odel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ituaciones de dependencia mediante la proporcion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recta e inversa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mparo y clasifi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bjetos tridimensionales de acue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componentes (caras, lados) y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fi guras bidimensionales de acuer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sus componentes (ángulos, vértices) y características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l mismo conjunto de dato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 xml:space="preserve">Construyo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fi guras y sólidos a partir de condi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bjetos tridimensionales a partir de represent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bidimensionales y puedo realizar el proceso contr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contextos de arte, diseño y arquitectura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gualdades y desigual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uméricas como represent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relaciones entre disti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tos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jeturo y verifi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os resultados de aplicar transform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 fi guras en el plano para construir diseños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 prueba predic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cerca de la posibilidad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currencia de evento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cio y orden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objeto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ventos, propiedades o atribu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que se puedan medir (longitud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stancias, áreas de superfi cie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cuerpos sólidos, volúme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líquidos y capacidad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cipientes; pesos y masa de cuer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ólidos; duración de eventos 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cesos; amplitud de ángulos)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eleccion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idades, tanto conven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mo estandarizadas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propiadas para diferentes medicione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conoz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l uso de algunas magnitu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(longitud, área, volu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apacidad, peso y masa, dur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apidez, temperatura) y de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las unidades que se usan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edir cantidades de la magnit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spectiva en situaciones aditiv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ultiplicativa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presen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atos usando tabl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gráficas (pictogramas, gráfic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barras, diagramas de líneas, diagra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irculares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tr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numéricos con tablas y reglas verbales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scribo y argumen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el perímetro y el área de fi g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, cuando se fi ja una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stas medid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manera como parec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stribuirse los distintos da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 conjunto de ellos y la compa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la manera como se distribuy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otros conjuntos de dato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i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presentadas en gráfi cos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edig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trones de variación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a secuencia numérica, geomét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 gráfic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nalizo y expli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ciones de dep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tre cantidad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ían en el tiempo con cierta regular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situaciones económica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sociales y de las ciencias naturales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UALES  SABE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ENTALES  HACE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TUDINALES SE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3 Identifico medidas relativas en distintos contex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2 Selecciono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  <w:t xml:space="preserve"> 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idades, tanto convencionales como estandarizadas, apropiadas para diferentes medicion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5 p 1Cooperar con la disciplina durante las explicaciones y en el desarrollo de actividad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– p 3 Identifico  la potenciación y la radicación en contextos matemát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no mate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– p 3 Utilizo notación decimal para expresar fracciones 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textos y relaciono estas dos notaciones c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la de los porcentaj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5 p1 Cuidar los materiales de trabajo y los enseres del aula de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5 p 1 Identifico  en el contexto de una situación, la necesidad de un cálculo exacto o aproximado y lo razonable de los resultados obtenid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3 Utilizo sistemas de coordenadas para especificar localiz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scribir relaciones espac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 5 p 1 Disfrutar e Integrar (se) en las actividades tanto individuales como grup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2 Identifico ángulos en giros, aberturas, inclinaciones, fi guras, puntas y esquinas en situaciones estáticas y dinám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-5 p 1 Utilizo el uso de la estim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ara resolver probl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lativos a la vida social, econó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de las ciencias, utilizando ran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vari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Demostrar respeto y  una actitud de escucha frente a las explicaciones y dudas de sus compañeros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– p 4 Identifico relaciones de congruencia y semejanza entre fig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– p 2 Utilizo diferentes procedimientos de cálculo para hallar el área de la superficie exterior y el volumen de algunos cuerpos sól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p 1 Realizar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 p 4 Reconozco el uso de algunas magnitu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(longitud, área, volu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apacidad, peso y masa, duració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apidez, temperatura) y de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las unidades que se usan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edir cantidades de la magnit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respectiva en situaciones aditivas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multiplicativa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3 Diferencio y ordeno  en objetos y eventos, propiedades o atributos que se puedan medir (longitudes, distancias, áreas de superficies, volúmenes de cuerpos sólidos, volúmenes de líquidos y capacidades de recipientes; pesos y masa de cuerpos sólidos; duración de eventos o procesos; amplitud de ángulos)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- 5 p 1 Participar con agrado en las diferentes actividades asignadas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2 Interpreto las fracciones en diferentes contextos: situ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 medición, relaciones parte todo, cociente, raz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propor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4 Construyo figuras y sólidos a partir de condiciones dad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 Demostrar interés por  el estudio y el auto 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2 Interpreto información presentada en tablas y gráficas. (pictogramas, gráficas de barras, diagramas de líneas, diagramas circular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4 Construyo objetos tridimensionales a partir de representaciones bidimensionales y puedo realizar el proceso contr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contextos de arte, diseño y arquitec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4 – 5 p 1 Trabajar en equipo respetando las  diferentes opiniones de sus compañeros y expresando las propi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3Interpreto la media (o promedi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y la mediana y comparo lo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indican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1 Construyo igualdades y desigualdades numéricas como representación de relaciones entre distintos dat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 p 1 Ser responsable con el cumplimiento de sus deberes tanto en la clase como en c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2 Analizo y explico  relaciones de dependencia entre cantidad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ían en el tiempo con cierta regularidad en situaciones económicas, sociales y de las ciencias natural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p 5 Modelo situaciones de dependencia mediante la proporcionalidad directa e inver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5 p 1Cooperar con la disciplina durante las explicaciones y en el desarrollo de actividad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4 Conjeturo y verifico los resultados de aplicar transformaciones a fi guras en el plano para construir diseñ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p 3 y 5 p 1 Represento datos usando tablas y gráficas (pictogramas, gráficas de barras, diagramas de líneas, diagramas circulare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5 p1 Cuidar los materiales de trabajo y los enseres del aula de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>
          <w:trHeight w:val="147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4 Conjeturo y verifico a prueba predicciones acerca de la posibilidad de ocurrencia de ev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1 Represento  Patrones numéricos con tablas y reglas verbale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 5 p 1 Disfrutar e Integrar (se) en las actividades tanto individuales como grup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2 Describo y argumento relaciones entre el perímetro y el área de fi guras diferentes, cuando se fija una de estas medid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Demostrar respeto y  una actitud de escucha frente a las explicaciones y dudas de sus compañeros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3 Describo y argu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a manera como parec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stribuirse los distintos dat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un conjunto de ellos y la compa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la manera como se distribuy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en otros conjuntos de da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p 1 Realizar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4 Describo y argu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Variaciones representadas en gráf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- 5 p 1 Participar con agrado en las diferentes actividades asignadas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1 Resuelvo y formulo problemas cuya estrategia de solución requiera de las relaciones y propiedades de los números naturales y sus operacion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 Demostrar interés por  el estudio y el auto 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>
          <w:trHeight w:val="17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2 Resuelvo y formulo problemas en situaciones aditivas de composición, transformación, comparación e igual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p 1 Realizar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4 Resuelvo y formu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problemas en situaciones de proporcionalidad directa, inversa y producto de medi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 Demostrar interés por  el estudio y el auto aprendizaje para el mejoramiento conti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 5 p 2 Resuelvo y formulo problemas a partir de un conjunto de datos provenientes de observaciones, consultas o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4 – 5 p 1 Trabajar en equipo respetando las  diferentes opiniones de sus compañeros y expresando las propi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5 p 1 Justifico  el valor de posición en el sistema de numeración decimal en relación con el conteo recurrente de 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 p 1 Ser responsable con el cumplimiento de sus deberes tanto en la clase como en ca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1 Justifico regularidades y propiedades de los números, sus relaciones y oper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5 p 1Cooperar con la disciplina durante las explicaciones y en el desarrollo de actividad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5 p 4 Justifico  relaciones de dependencia del área y volumen, respecto a las dimensiones de figuras y sóli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5 p1 Cuidar los materiales de trabajo y los enseres del aula de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-5 p 2 Predigo patrones de variación en una secuencia numérica, geométrica o gráf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 5 p 1 Disfrutar e Integrar (se) en las actividades tanto individuales como grup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- 5 p 3 Comparo y clasi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objetos tridimensionales de acue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con componentes (caras, lados) y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4 – 5 p 1Demostrar respeto y  una actitud de escucha frente a las explicaciones y dudas de sus compañeros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p 3 y 5 p 2 Comparo y clasi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  <w:lang w:eastAsia="es-CO"/>
              </w:rPr>
              <w:t xml:space="preserve"> </w:t>
            </w: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fi guras bidimensionales de acuerdo con sus componentes (ángulos, vértices) y caracterís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 – 5 p 1 Realizar aportes significativos en clase, que permiten la discusión de las temáticas trabaj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4 – 5 p 2 Comparo y clasi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iferentes represent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  <w:lang w:eastAsia="es-CO"/>
              </w:rPr>
              <w:t>del mismo conjunto de dat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- 5 p 1 Participar con agrado en las diferentes actividades asignadas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s-ES" w:eastAsia="en-US"/>
      </w:rPr>
    </w:pPr>
    <w:r>
      <w:rPr>
        <w:rFonts w:eastAsia="Times New Roman" w:cs="Cambria" w:ascii="Cambria" w:hAnsi="Cambria"/>
        <w:sz w:val="28"/>
        <w:szCs w:val="2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ajanet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8:58:00Z</dcterms:created>
  <dc:creator>CICLO_____</dc:creator>
  <dc:description/>
  <dc:language>en-US</dc:language>
  <cp:lastModifiedBy>USUARIO</cp:lastModifiedBy>
  <dcterms:modified xsi:type="dcterms:W3CDTF">2011-08-05T21:20:00Z</dcterms:modified>
  <cp:revision>4</cp:revision>
  <dc:subject>COMPONENTE TECNICO CIENTIFICO</dc:subject>
  <dc:title>PLAN DE ESTUDIOS</dc:title>
</cp:coreProperties>
</file>